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в первом чтен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Вносится Губернатором Мурманской области                      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В ЗАКОН МУРМАНСКОЙ ОБЛАСТИ </w:t>
      </w:r>
      <w:r>
        <w:rPr>
          <w:sz w:val="32"/>
          <w:szCs w:val="32"/>
        </w:rPr>
        <w:t>"</w:t>
      </w:r>
      <w:r>
        <w:rPr>
          <w:b/>
          <w:sz w:val="32"/>
          <w:szCs w:val="32"/>
        </w:rPr>
        <w:t>ОБ АДМИНИСТРАТИВНЫХ ПРАВОНАРУШЕНИЯХ</w:t>
      </w:r>
      <w:r>
        <w:rPr>
          <w:sz w:val="32"/>
          <w:szCs w:val="32"/>
        </w:rPr>
        <w:t>"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татья 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Внести в статью 19 Закона Мурманской области от 06.06.2003 № 401-01-ЗМО                                 "Об административных правонарушениях" (с последующими изменениями) следующее изменение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дополнить пунктом 1.2 следующего содержания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"1.2. Протоколы об административных правонарушениях, предусмотренных частью 1 статьи 19.4, частью 1 статьи 19.4.1, частью 1 статьи 19.5, статьей 19.7 Кодекса Российской Федерации об административных правонарушениях, вправе составлять следующие должностные лица органов местного самоуправления Мурманской области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глава муниципального образования, возглавляющий местную администрацию муниципального района, городского (сельского) поселения, его заместители;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глава и заместители главы местной администрации муниципального района, городского (сельского) поселения;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руководитель и заместители руководителя структурного подразделения местной администрации, уполномоченные на организацию (осуществление) муниципального контроля в соответствующих сферах деятельности;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муниципальный жилищный инспектор."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татья 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убернатор </w:t>
      </w:r>
    </w:p>
    <w:p>
      <w:pPr>
        <w:pStyle w:val="Normal"/>
        <w:widowControl w:val="false"/>
        <w:jc w:val="both"/>
        <w:rPr/>
      </w:pPr>
      <w:r>
        <w:rPr/>
        <w:t>Мурманской области                                                                                          М.В.КОВТУ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/>
      </w:pPr>
      <w:r>
        <w:rPr>
          <w:b/>
        </w:rPr>
        <w:t xml:space="preserve">"О внесении изменения в Закон Мурманской области </w:t>
      </w:r>
    </w:p>
    <w:p>
      <w:pPr>
        <w:pStyle w:val="Normal"/>
        <w:shd w:fill="FFFFFF" w:val="clear"/>
        <w:ind w:right="5" w:hanging="0"/>
        <w:jc w:val="center"/>
        <w:rPr>
          <w:b/>
          <w:b/>
          <w:szCs w:val="24"/>
        </w:rPr>
      </w:pPr>
      <w:r>
        <w:rPr/>
        <w:t>"</w:t>
      </w:r>
      <w:r>
        <w:rPr>
          <w:b/>
        </w:rPr>
        <w:t>Об административных правонарушениях</w:t>
      </w:r>
      <w:r>
        <w:rPr/>
        <w:t>"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4"/>
        </w:rPr>
        <w:t>Проект закона Мурманской области "О внесении изменения в Закон Мурманской области "Об административных правонарушениях" направлен на приведение законодательства Мурманской области в соответствие с Федеральным законом от 05.05.2014 № 125-ФЗ "О внесении изменений в Кодекс Российской Федерации об административных правонарушениях", предоставившим должностным лицам органов местного самоуправления при осуществлении муниципального контроля право составления протоколов об административных правонарушениях, предусмотренных положениями Кодекса Российской Федерации об административных правонарушениях: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ab/>
        <w:t>частью 1 статьи 19.4 "Неповиновение законному распоряжению должностного лица органа, осуществляющего государственный надзор (контроль), муниципальный контроль"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частью 1 статьи 19.4.1 "Воспрепятствование законной деятельности должностного лица органа государственного контроля (надзора), органа муниципального контроля"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частью 1 статьи 19.5 "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"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статьей 19.7 "Непредставление сведений (информации) ".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Перечень должностных лиц органов местного самоуправления, уполномоченных составлять протоколы по указанным административным правонарушениям при осуществлении муниципального контроля, устанавливается законом субъекта РФ.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Законопроектом предусматривается, что протоколы о соответствующих административных правонарушениях вправе составлять должностные лица органов местного самоуправления: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главы муниципальных образований, возглавляющие местные администрации муниципальных районов, городских (сельских) поселений, их заместители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главы и заместители глав местных администраций муниципальных районов, городских (сельских) поселений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руководители и заместители руководителей структурных подразделений местных администраций, уполномоченные на (организацию) осуществление муниципального контроля в соответствующих сферах деятельности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муниципальные жилищные инспекторы.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Реализация закона не потребует дополнительного финансирования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sz w:val="32"/>
      <w:szCs w:val="20"/>
    </w:rPr>
  </w:style>
  <w:style w:type="character" w:styleId="2">
    <w:name w:val="Заголовок 2 Знак"/>
    <w:basedOn w:val="Style12"/>
    <w:qFormat/>
    <w:rPr>
      <w:rFonts w:eastAsia="Times New Roman"/>
      <w:szCs w:val="20"/>
    </w:rPr>
  </w:style>
  <w:style w:type="character" w:styleId="Style13">
    <w:name w:val="Название Знак"/>
    <w:basedOn w:val="Style12"/>
    <w:qFormat/>
    <w:rPr>
      <w:rFonts w:eastAsia="Times New Roman"/>
      <w:b/>
      <w:sz w:val="48"/>
      <w:szCs w:val="20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 ЗМО ст.19 АП (Губернатор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6:00Z</dcterms:created>
  <dc:creator>Кисенко</dc:creator>
  <dc:description/>
  <dc:language>en-US</dc:language>
  <cp:lastModifiedBy>Кисенко</cp:lastModifiedBy>
  <dcterms:modified xsi:type="dcterms:W3CDTF">2014-07-01T12:27:00Z</dcterms:modified>
  <cp:revision>1</cp:revision>
  <dc:subject/>
  <dc:title/>
</cp:coreProperties>
</file>